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aths  </w:t>
            </w:r>
            <w:r>
              <w:rPr>
                <w:rFonts w:cs="Verdana" w:ascii="Verdana" w:hAnsi="Verdana"/>
                <w:sz w:val="20"/>
                <w:szCs w:val="20"/>
              </w:rPr>
              <w:t>NUMBER- Adding regrouping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966390184"/>
            <w:bookmarkStart w:id="1" w:name="__Fieldmark__0_3966390184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966390184"/>
            <w:bookmarkStart w:id="3" w:name="__Fieldmark__1_396639018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966390184"/>
            <w:bookmarkStart w:id="5" w:name="__Fieldmark__2_3966390184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966390184"/>
            <w:bookmarkStart w:id="7" w:name="__Fieldmark__3_3966390184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966390184"/>
            <w:bookmarkStart w:id="9" w:name="__Fieldmark__4_396639018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5_3966390184"/>
            <w:bookmarkStart w:id="11" w:name="__Fieldmark__5_3966390184"/>
            <w:bookmarkEnd w:id="1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966390184"/>
            <w:bookmarkStart w:id="13" w:name="__Fieldmark__6_396639018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7_3966390184"/>
            <w:bookmarkStart w:id="15" w:name="__Fieldmark__7_3966390184"/>
            <w:bookmarkEnd w:id="1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966390184"/>
            <w:bookmarkStart w:id="17" w:name="__Fieldmark__8_396639018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966390184"/>
            <w:bookmarkStart w:id="19" w:name="__Fieldmark__9_396639018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966390184"/>
            <w:bookmarkStart w:id="21" w:name="__Fieldmark__10_3966390184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966390184"/>
            <w:bookmarkStart w:id="23" w:name="__Fieldmark__11_3966390184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966390184"/>
            <w:bookmarkStart w:id="25" w:name="__Fieldmark__12_3966390184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13_3966390184"/>
            <w:bookmarkStart w:id="27" w:name="__Fieldmark__13_3966390184"/>
            <w:bookmarkEnd w:id="2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966390184"/>
            <w:bookmarkStart w:id="29" w:name="__Fieldmark__14_3966390184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966390184"/>
            <w:bookmarkStart w:id="31" w:name="__Fieldmark__15_3966390184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16_3966390184"/>
            <w:bookmarkStart w:id="34" w:name="__Fieldmark__16_3966390184"/>
            <w:bookmarkEnd w:id="32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966390184"/>
            <w:bookmarkStart w:id="36" w:name="__Fieldmark__17_3966390184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8_3966390184"/>
            <w:bookmarkStart w:id="38" w:name="__Fieldmark__18_3966390184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966390184"/>
            <w:bookmarkStart w:id="40" w:name="__Fieldmark__19_3966390184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966390184"/>
            <w:bookmarkStart w:id="42" w:name="__Fieldmark__20_3966390184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1_3966390184"/>
            <w:bookmarkStart w:id="44" w:name="__Fieldmark__21_3966390184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966390184"/>
            <w:bookmarkStart w:id="46" w:name="__Fieldmark__22_3966390184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47" w:name="__Fieldmark__23_3966390184"/>
            <w:bookmarkStart w:id="48" w:name="__Fieldmark__23_3966390184"/>
            <w:bookmarkEnd w:id="4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966390184"/>
            <w:bookmarkStart w:id="50" w:name="__Fieldmark__24_3966390184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966390184"/>
            <w:bookmarkStart w:id="52" w:name="__Fieldmark__25_3966390184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966390184"/>
            <w:bookmarkStart w:id="54" w:name="__Fieldmark__27_3966390184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966390184"/>
            <w:bookmarkStart w:id="56" w:name="__Fieldmark__28_3966390184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966390184"/>
            <w:bookmarkStart w:id="58" w:name="__Fieldmark__29_3966390184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59" w:name="__Fieldmark__30_3966390184"/>
            <w:bookmarkStart w:id="60" w:name="__Fieldmark__30_3966390184"/>
            <w:bookmarkEnd w:id="6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966390184"/>
            <w:bookmarkStart w:id="62" w:name="__Fieldmark__31_3966390184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2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5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Solves addition and subtraction equations of1 and 2 digits with and without regrouping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ng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trac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ens and units boards, counters, cuisiniere rods, maths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3" w:name="__Fieldmark__33_3966390184"/>
            <w:bookmarkStart w:id="64" w:name="__Fieldmark__33_3966390184"/>
            <w:bookmarkEnd w:id="6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966390184"/>
            <w:bookmarkStart w:id="66" w:name="__Fieldmark__34_3966390184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7" w:name="__Fieldmark__35_3966390184"/>
            <w:bookmarkStart w:id="68" w:name="__Fieldmark__35_3966390184"/>
            <w:bookmarkEnd w:id="6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1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966390184"/>
            <w:bookmarkStart w:id="70" w:name="__Fieldmark__36_3966390184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1" w:name="__Fieldmark__37_3966390184"/>
            <w:bookmarkStart w:id="72" w:name="__Fieldmark__37_3966390184"/>
            <w:bookmarkEnd w:id="7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3" w:name="__Fieldmark__38_3966390184"/>
            <w:bookmarkStart w:id="74" w:name="__Fieldmark__38_3966390184"/>
            <w:bookmarkEnd w:id="7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966390184"/>
            <w:bookmarkStart w:id="76" w:name="__Fieldmark__39_3966390184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966390184"/>
            <w:bookmarkStart w:id="78" w:name="__Fieldmark__40_3966390184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966390184"/>
            <w:bookmarkStart w:id="80" w:name="__Fieldmark__41_3966390184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966390184"/>
            <w:bookmarkStart w:id="82" w:name="__Fieldmark__42_3966390184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966390184"/>
            <w:bookmarkStart w:id="84" w:name="__Fieldmark__43_3966390184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85" w:name="__Fieldmark__44_3966390184"/>
            <w:bookmarkStart w:id="86" w:name="__Fieldmark__44_3966390184"/>
            <w:bookmarkEnd w:id="8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2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Week  32 (April 23-27/12)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9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Opening: 10  min</w:t>
            </w:r>
          </w:p>
          <w:p>
            <w:pPr>
              <w:pStyle w:val="NoSpacing2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GB"/>
              </w:rPr>
              <w:t>Explain children how to use the two tens and units boards</w:t>
            </w:r>
          </w:p>
        </w:tc>
      </w:tr>
      <w:tr>
        <w:trPr>
          <w:trHeight w:val="133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>Main Activity: 30 min  (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Differentiated instruction according to readiness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ose children some addition equations of 1 digit with a result of more than 10 and ask them to represent them in the tens and units board. Then register the equation and the result in their notebooks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Verdana" w:hAnsi="Verdana" w:cs="Verdana"/>
                <w:b/>
                <w:b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 xml:space="preserve">Tier 1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Tiers one and two will use  the regular tens and units boards and they will be free to choose if they use counters or cuisiniere rods to represent their equations.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 xml:space="preserve">Tier 2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Give these children one problem about situation 2 (Change: join/separate).  If time allows, give them a card with another type of situation.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 xml:space="preserve">Tier 3: </w:t>
            </w:r>
            <w:r>
              <w:rPr>
                <w:rFonts w:cs="Verdana" w:ascii="Verdana" w:hAnsi="Verdana"/>
                <w:sz w:val="18"/>
                <w:szCs w:val="16"/>
                <w:lang w:val="en-US"/>
              </w:rPr>
              <w:t>These children will use new tens and units boards using unit counters.</w:t>
            </w:r>
          </w:p>
          <w:p>
            <w:pPr>
              <w:pStyle w:val="NoSpacing2"/>
              <w:rPr>
                <w:rFonts w:ascii="Verdana" w:hAnsi="Verdana" w:cs="Verdana"/>
                <w:b/>
                <w:b/>
                <w:sz w:val="18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2"/>
              <w:rPr>
                <w:sz w:val="24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6"/>
                <w:lang w:val="en-GB"/>
              </w:rPr>
              <w:t xml:space="preserve">Closing:  5 min.  </w:t>
            </w:r>
            <w:r>
              <w:rPr>
                <w:rFonts w:cs="Verdana" w:ascii="Verdana" w:hAnsi="Verdana"/>
                <w:sz w:val="18"/>
                <w:szCs w:val="16"/>
                <w:lang w:val="en-GB"/>
              </w:rPr>
              <w:t>Choose two of the equations given to children and represent them using both types of boards</w:t>
            </w:r>
          </w:p>
        </w:tc>
      </w:tr>
    </w:tbl>
    <w:p>
      <w:pPr>
        <w:pStyle w:val="NoSpacing2"/>
        <w:rPr>
          <w:sz w:val="24"/>
          <w:lang w:val="en-GB"/>
        </w:rPr>
      </w:pPr>
      <w:r>
        <w:rPr>
          <w:sz w:val="24"/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2">
    <w:name w:val="No Spacing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13:00Z</dcterms:created>
  <dc:creator>Ana Maria</dc:creator>
  <dc:description/>
  <dc:language>en-US</dc:language>
  <cp:lastModifiedBy>maria helena valencia</cp:lastModifiedBy>
  <cp:lastPrinted>2009-01-26T08:55:00Z</cp:lastPrinted>
  <dcterms:modified xsi:type="dcterms:W3CDTF">2012-04-23T12:13:00Z</dcterms:modified>
  <cp:revision>2</cp:revision>
  <dc:subject/>
  <dc:title>COLEGIO COLOMBO BRITÁNICO</dc:title>
</cp:coreProperties>
</file>